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  <w:sz w:val="24"/>
          <w:szCs w:val="24"/>
        </w:rPr>
      </w:pPr>
      <w:r>
        <w:rPr>
          <w:rFonts w:eastAsia="Corbel" w:cs="Corbel" w:ascii="Corbel" w:hAnsi="Corbel"/>
          <w:b/>
          <w:bCs/>
          <w:sz w:val="24"/>
          <w:szCs w:val="24"/>
        </w:rPr>
        <w:t xml:space="preserve">   </w:t>
      </w:r>
      <w:r>
        <w:rPr>
          <w:rFonts w:cs="Corbel" w:ascii="Corbel" w:hAnsi="Corbel"/>
          <w:b/>
          <w:bCs/>
          <w:sz w:val="24"/>
          <w:szCs w:val="24"/>
        </w:rPr>
        <w:tab/>
        <w:tab/>
        <w:tab/>
        <w:tab/>
        <w:tab/>
        <w:tab/>
      </w:r>
      <w:r>
        <w:rPr>
          <w:rFonts w:cs="Corbel" w:ascii="Corbel" w:hAnsi="Corbel"/>
          <w:bCs/>
          <w:i/>
          <w:sz w:val="24"/>
          <w:szCs w:val="24"/>
        </w:rPr>
        <w:t>Załącznik nr 1.5 do Zarządzenia Rektora UR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2-2027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>(skrajne daty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ab/>
        <w:tab/>
        <w:tab/>
        <w:tab/>
        <w:t>Rok akademicki 2025/2026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Odpowiedzialność przewoźnika lotnicz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Instytut Nauk Prawnych /Zakład Prawa Cywilnego i Handlow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IV, 8 semest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rzedmiot fakultatywny: Panel lotnicz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hab. Roman Uliasz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Michał Chajda</w:t>
            </w:r>
          </w:p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(w pozostałym zakresie wg obciążeń na dany rok akademicki)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ab/>
        <w:t>zaliczenie na ocen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wykazuje się znajomością części ogólnej prawa cywiln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both"/>
              <w:rPr/>
            </w:pPr>
            <w:r>
              <w:rPr>
                <w:rFonts w:cs="Calibri" w:ascii="Corbel" w:hAnsi="Corbel"/>
              </w:rPr>
              <w:t>Konwersatorium ma za zadanie zapoznanie studenta z: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cywilnoprawnymi instytucjami znajdującymi zastosowanie w przewozie lotniczym;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Prawami i obowiązkami przewoźnika lotniczego; 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Zasadami i procedurami reklamacji w przypadku za opóźnienia, odwołania lotu oraz overbookingu;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regulacjami dotyczącymi umów przewozu lotniczego;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problematyką stosowania umów ubezpieczenia w przewozach lotniczych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6023"/>
        <w:gridCol w:w="2035"/>
      </w:tblGrid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na terminologię używaną w prawie cywilnym i lotniczym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_W01 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Ma uporządkowaną wiedzę na temat instytucji odpowiedzialności cywilnej przewoźnika lotniczego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>K_WO3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>K_W13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Ma uporządkowaną wiedzę na temat statusu prawnego przewoźnika oraz jego obowiązków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>K_W13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siada umiejętność obserwowania, wyszukiwania i przetwarzania informacji na temat stosunków prawa cywilnego przy użyciu różnych źródeł i interpretowaniu ich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5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wykorzystywać i integrować wiedzę z zakresu prawa prywatnego w celu analizy złożonych problemów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 xml:space="preserve">K_UO2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 xml:space="preserve">K_UO8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 xml:space="preserve">K_U11 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w sposób spójny i precyzyjny wypowiadać się w mowie i na piśmie. Posiada umiejętność konstruowania rozbudowanych ustnych i pisemnych uzasadnień na tematy dotyczące różnych zagadnień prawa cywilnego w kontekście funkcjonowania przewozów lotniczych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>K_KO8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7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generować oryginalne rozwiązania złożonych problemów z zakresu działalności gospodarczej i prognozować przebieg ich rozwiązywania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>K_UO5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8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pracować w zespole, umie wyznaczać oraz przyjmować wspólne cele i działania. Potrafi przyjąć rolę lidera w zespole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 xml:space="preserve">K_K02 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9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a pogłębioną świadomość poziomu swojej wiedzy i umiejętności, rozumie potrzebę ciągłego rozwoju osobistego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O8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0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myśleć i działać w sposób przedsiębiorczy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</w:rPr>
            </w:pPr>
            <w:r>
              <w:rPr>
                <w:rFonts w:cs="Corbel" w:ascii="Corbel" w:hAnsi="Corbel"/>
                <w:smallCaps/>
              </w:rPr>
              <w:t>K_KO8</w:t>
            </w:r>
            <w:r>
              <w:rPr>
                <w:rFonts w:cs="Corbel" w:ascii="Corbel" w:hAnsi="Corbel"/>
                <w:b/>
                <w:smallCaps/>
                <w:szCs w:val="24"/>
              </w:rPr>
              <w:t xml:space="preserve">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</w:t>
            </w:r>
            <w:r>
              <w:rPr>
                <w:rFonts w:cs="Calibri" w:ascii="Corbel" w:hAnsi="Corbel"/>
              </w:rPr>
              <w:t>Nie dotyczy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>
          <w:trHeight w:val="241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ONW1. Omówienie Systemu warszawsko-montrealskiego - geneza powstania, ogólna charakterystyka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. Od konwencji warszawskiej do montrealskiej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.1. Konwencja warszawska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.2. Modernizacja konwencji warszawskiej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.3. Porozumienia przewoźników lotniczych i inne regulacje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.4. Rozporządzenie (WE) nr 2027/97 oraz rozporządzenie (WE) nr 889/2002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1.5. Problem modernizacji i konsolidacji systemu warszaws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>
          <w:trHeight w:val="162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2. Konwencja montrealska z 1999 r. - ogólna charakterystyka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2.1. Konferencja montrealska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2.2. Uchwalenie konwencji montrealskiej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.3. Podstawowe postanowienia oraz zmiany wprowadzone konwencją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2.4. Zakres stosowania konwencji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>
          <w:trHeight w:val="514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3. Odpowiedzialność przewoźnika lotniczego za śmierć, uszkodzenie ciała i rozstrój zdrowia pasażerów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3.1. Przesłanki odpowiedzialności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.1.1. Szkoda wynikła w razie śmierci, uszkodzenia ciała lub rozstroju zdrowia pasażera 3.1.2. Wypadek (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accident</w:t>
            </w:r>
            <w:r>
              <w:rPr>
                <w:rFonts w:cs="Corbel" w:ascii="Corbel" w:hAnsi="Corbel"/>
                <w:sz w:val="24"/>
                <w:szCs w:val="24"/>
              </w:rPr>
              <w:t>), który spowodował śmierć lub uszkodzenie ciała pasażera 3.1.3. Wypadek, który nastąpił na pokładzie statku (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on board</w:t>
            </w:r>
            <w:r>
              <w:rPr>
                <w:rFonts w:cs="Corbel" w:ascii="Corbel" w:hAnsi="Corbel"/>
                <w:sz w:val="24"/>
                <w:szCs w:val="24"/>
              </w:rPr>
              <w:t>) lub w trakcie jakiejkolwiek czynności związanej z wsiadaniem i wysiadaniem (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embarking/disembarking</w:t>
            </w:r>
            <w:r>
              <w:rPr>
                <w:rFonts w:cs="Corbel" w:ascii="Corbel" w:hAnsi="Corbel"/>
                <w:sz w:val="24"/>
                <w:szCs w:val="24"/>
              </w:rPr>
              <w:t>) 3.1.4.Badanie orzecznictwa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.1.5. Poglądy Doktryny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3.2. Okoliczności zwalniające od odpowiedzialności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3.3. Odpowiedzialność w przypadku przewozu lotniczego wykonywanego przez osobę inną niż przewoźnik umow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              </w:t>
            </w:r>
            <w:r>
              <w:rPr>
                <w:rFonts w:cs="Corbel" w:ascii="Corbel" w:hAnsi="Corbel"/>
                <w:sz w:val="24"/>
                <w:szCs w:val="24"/>
              </w:rPr>
              <w:t xml:space="preserve">3.3.1. Czarter lotniczy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              </w:t>
            </w:r>
            <w:r>
              <w:rPr>
                <w:rFonts w:cs="Corbel" w:ascii="Corbel" w:hAnsi="Corbel"/>
                <w:sz w:val="24"/>
                <w:szCs w:val="24"/>
              </w:rPr>
              <w:t xml:space="preserve">3.3.2. Odpowiedzialność przewoźnika umownego i przewoźnika faktycznego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.3.3. Osoby działające za przewoźnika lotniczego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3.3.4. Inne przypadki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>
          <w:trHeight w:val="267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4. Odpowiedzialność przewoźnika lotniczego za zniszczenie, utratę lub uszkodzenie bagażu i towaru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1. Dokumenty przewozowe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2. Odpowiedzialność przewoźnika lotniczego za zniszczenie, utratę lub uszkodzenie bagażu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3. Odpowiedzialność przewoźnika lotniczego za zniszczenie, utratę lub uszkodzenie towaru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4. Przewóz zwierząt samolotem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5. Odpowiedzialność przewoźnika lotniczego za szkody spowodowane opóźnieniem na gruncie prawa międzynarodow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5.1. Znaczenie pojęcia "opóźnienie"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2. Szkoda spowodowana opóźnieniem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3. Czas przewozu lotniczego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5.4. Kolizja z przepisami IATA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5.5. Przesłanki ekskulpacyjne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6. Opóźnienie a niewykonanie lub nienależyte wykonanie umowy</w:t>
            </w:r>
          </w:p>
        </w:tc>
      </w:tr>
      <w:tr>
        <w:trPr>
          <w:trHeight w:val="297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ONW6. Odpowiedzialność przewoźnika lotniczego za opóźnienie, odwołanie lotu i overbooking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              </w:t>
            </w:r>
            <w:r>
              <w:rPr>
                <w:rFonts w:cs="Corbel" w:ascii="Corbel" w:hAnsi="Corbel"/>
                <w:sz w:val="24"/>
                <w:szCs w:val="24"/>
              </w:rPr>
              <w:t>6.1. Odpowiedzialność za overbooking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              </w:t>
            </w:r>
            <w:r>
              <w:rPr>
                <w:rFonts w:cs="Corbel" w:ascii="Corbel" w:hAnsi="Corbel"/>
                <w:sz w:val="24"/>
                <w:szCs w:val="24"/>
              </w:rPr>
              <w:t>6.2. Odpowiedzialność przewoźnika lotniczego za overbooking, opóźnienie i odwołanie   lotu na gruncie prawa unijnego - regulacja szczególna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6.2.1. Rozporządzenie (WE) nr 295/91 oraz rozporządzenie (WE) nr 261/2004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.2.2. Overbooking w UE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.2.3. Opóźnienie i odwołanie lotu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6.2.4. Postępowanie reklamacyjne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>
          <w:trHeight w:val="2889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7. Granice odpowiedzialności przewoźnika lotniczego cz. I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7.1. Zasada odpowiedzialności przewoźnika lotniczego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.2. Problem ograniczenia odpowiedzialności przewoźnika lotniczego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7.3. Ograniczenie odpowiedzialności przewoźnika lotniczego na gruncie konwencji warszawskiej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.3.1. Zasada ograniczonej odpowiedzialności przewoźnika lotniczego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.3.2. Wyjątki od reguły ograniczeń w zakresie odszkodowania - powrót do zasady pełnej rekompensaty szkody</w:t>
            </w:r>
          </w:p>
        </w:tc>
      </w:tr>
      <w:tr>
        <w:trPr>
          <w:trHeight w:val="310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8. Granice odpowiedzialności przewoźnika lotniczego cz. II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.1. Zasada odpowiedzialności przewoźnika lotniczego na gruncie konwencji montrealskiej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8.2. Nieograniczona odpowiedzialność przewoźnika lotniczego wprowadzona konwencją montrealską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8.3. Ograniczenia odpowiedzialności przewoźnika lotniczego w konwencji montrealskiej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8.4. Wyjątki od ograniczonej odpowiedzialności przewoźnika lotniczego w konwencji montrealskiej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8.5. Ubezpieczenie odpowiedzialności cywilnej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.6. Zaliczenie na ocenę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Cs/>
          <w:caps w:val="false"/>
          <w:smallCaps w:val="false"/>
          <w:szCs w:val="24"/>
        </w:rPr>
        <w:t xml:space="preserve">Konwersatorium: wykład problemowy, wykład z prezentacją multimedialną, dyskusja, analiza tekstów z dyskusją, analiza przypadków, rozwiązywanie kazusów, praca w grupach.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i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Cs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Metody oceny efektów uczenia się </w:t>
            </w:r>
          </w:p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Zaliczenie na Ocen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Zaliczenie na Ocen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Zaliczenie na Ocen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Zaliczenie na ocen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Zaliczenie na ocen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Wynik pozytywny z zaliczenia na ocenę osiąga osoba, która udzieli odpowiedzi poprawnej na co najmniej połowę pytań podczas egzaminu pisemnego. Na ocenę pozytywną należy udzielić przynajmniej 50% poprawnych odpowiedzi. Konieczne jest uczestnictwo w zajęciach dydaktycznych (dopuszczalna jest jedna nieusprawiedliwiona nieobecność)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Konwersatorium – 15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 godz.- udział w konsultacjach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 godz.- udział w egzaminie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anie do zaliczenia na ocenę 30 godz., Bieżące przygotowanie do ćwiczeń- 35 godzin. Napisanie referatu lub materiałów związanych z tematyką zajęć- 15 godz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b/>
                <w:b/>
                <w:smallCaps/>
                <w:sz w:val="18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18"/>
                <w:szCs w:val="24"/>
              </w:rPr>
              <w:t>LITERATURA PODSTAWOWA:</w:t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b/>
                <w:b/>
                <w:smallCaps/>
                <w:sz w:val="18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18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A. Konert, </w:t>
            </w:r>
            <w:r>
              <w:rPr>
                <w:rFonts w:cs="Corbel" w:ascii="Corbel" w:hAnsi="Corbel"/>
                <w:i/>
                <w:iCs/>
              </w:rPr>
              <w:t>Odpowiedzialność cywilna przewoźnika lotniczego</w:t>
            </w:r>
            <w:r>
              <w:rPr>
                <w:rFonts w:cs="Corbel" w:ascii="Corbel" w:hAnsi="Corbel"/>
              </w:rPr>
              <w:t>, Warszawa 2010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K. Garnowski, </w:t>
            </w:r>
            <w:r>
              <w:rPr>
                <w:rFonts w:cs="Corbel" w:ascii="Corbel" w:hAnsi="Corbel"/>
                <w:i/>
                <w:iCs/>
              </w:rPr>
              <w:t>Wykonanie umowy przewozu rzeczy w transporcie drogowym, kolejowym i lotniczym</w:t>
            </w:r>
            <w:r>
              <w:rPr>
                <w:rFonts w:cs="Corbel" w:ascii="Corbel" w:hAnsi="Corbel"/>
              </w:rPr>
              <w:t>, Warszawa 2020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Cs/>
                <w:caps w:val="false"/>
                <w:smallCaps w:val="false"/>
                <w:sz w:val="18"/>
                <w:szCs w:val="24"/>
              </w:rPr>
            </w:pPr>
            <w:r>
              <w:rPr>
                <w:rFonts w:cs="Corbel" w:ascii="Corbel" w:hAnsi="Corbel"/>
                <w:bCs/>
                <w:caps w:val="false"/>
                <w:smallCaps w:val="false"/>
                <w:sz w:val="18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Cs/>
                <w:caps w:val="false"/>
                <w:smallCaps w:val="false"/>
                <w:sz w:val="18"/>
                <w:szCs w:val="24"/>
              </w:rPr>
            </w:pPr>
            <w:r>
              <w:rPr>
                <w:rFonts w:cs="Corbel" w:ascii="Corbel" w:hAnsi="Corbel"/>
                <w:bCs/>
                <w:caps w:val="false"/>
                <w:smallCaps w:val="false"/>
                <w:sz w:val="18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rFonts w:eastAsia="Cambria" w:cs="Corbel" w:ascii="Corbel" w:hAnsi="Corbel"/>
              </w:rPr>
              <w:t xml:space="preserve">D. Ambrożuk, </w:t>
            </w:r>
            <w:r>
              <w:rPr>
                <w:rFonts w:eastAsia="Cambria" w:cs="Corbel" w:ascii="Corbel" w:hAnsi="Corbel"/>
                <w:i/>
                <w:iCs/>
              </w:rPr>
              <w:t xml:space="preserve">D. Dąbrowski, K. Garnowski, </w:t>
            </w:r>
            <w:r>
              <w:rPr>
                <w:rFonts w:eastAsia="Cambria" w:cs="Corbel" w:ascii="Corbel" w:hAnsi="Corbel"/>
              </w:rPr>
              <w:t>K. Wesołowski</w:t>
            </w:r>
            <w:r>
              <w:rPr>
                <w:rFonts w:eastAsia="Cambria" w:cs="Corbel" w:ascii="Corbel" w:hAnsi="Corbel"/>
                <w:i/>
                <w:iCs/>
              </w:rPr>
              <w:t>, Umowa przewozu osób i rzeczy w prawie polskim. Stan obecny i kierunki zmian</w:t>
            </w:r>
            <w:r>
              <w:rPr>
                <w:rFonts w:eastAsia="Cambria" w:cs="Corbel" w:ascii="Corbel" w:hAnsi="Corbel"/>
              </w:rPr>
              <w:t>, Warszawa 2020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 xml:space="preserve">A. Kidyba (red.), </w:t>
            </w:r>
            <w:r>
              <w:rPr>
                <w:rFonts w:eastAsia="Cambria" w:cs="Corbel" w:ascii="Corbel" w:hAnsi="Corbel"/>
                <w:i/>
                <w:iCs/>
              </w:rPr>
              <w:t>Pozakodeksowe umowy handlowe</w:t>
            </w:r>
            <w:r>
              <w:rPr>
                <w:rFonts w:eastAsia="Cambria" w:cs="Corbel" w:ascii="Corbel" w:hAnsi="Corbel"/>
              </w:rPr>
              <w:t xml:space="preserve">, Warszawa 2018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rFonts w:eastAsia="Cambria" w:cs="Corbel" w:ascii="Corbel" w:hAnsi="Corbel"/>
              </w:rPr>
              <w:t xml:space="preserve">M. Ostrihansky, M. Szmigiero, </w:t>
            </w:r>
            <w:r>
              <w:rPr>
                <w:rFonts w:eastAsia="Cambria" w:cs="Corbel" w:ascii="Corbel" w:hAnsi="Corbel"/>
                <w:i/>
                <w:iCs/>
              </w:rPr>
              <w:t>Prawo dronów. Bezzałogowe statki powietrzne w prawie Unii Europejskiej oraz krajowym</w:t>
            </w:r>
            <w:r>
              <w:rPr>
                <w:rFonts w:eastAsia="Cambria" w:cs="Corbel" w:ascii="Corbel" w:hAnsi="Corbel"/>
              </w:rPr>
              <w:t>, Warszawa 2020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rFonts w:eastAsia="Cambria" w:cs="Corbel" w:ascii="Corbel" w:hAnsi="Corbel"/>
              </w:rPr>
              <w:t xml:space="preserve">M. Żylicz, </w:t>
            </w:r>
            <w:r>
              <w:rPr>
                <w:rFonts w:eastAsia="Cambria" w:cs="Corbel" w:ascii="Corbel" w:hAnsi="Corbel"/>
                <w:i/>
                <w:iCs/>
              </w:rPr>
              <w:t>3. Odpowiedzialność przewoźnika za niewykonanie przewozu zgodnie z umową</w:t>
            </w:r>
            <w:r>
              <w:rPr>
                <w:rFonts w:eastAsia="Cambria" w:cs="Corbel" w:ascii="Corbel" w:hAnsi="Corbel"/>
              </w:rPr>
              <w:t xml:space="preserve"> [w:] </w:t>
            </w:r>
            <w:r>
              <w:rPr>
                <w:rFonts w:eastAsia="Cambria" w:cs="Corbel" w:ascii="Corbel" w:hAnsi="Corbel"/>
                <w:i/>
                <w:iCs/>
              </w:rPr>
              <w:t>Prawo lotnicze międzynarodowe, europejskie i krajowe</w:t>
            </w:r>
            <w:r>
              <w:rPr>
                <w:rFonts w:eastAsia="Cambria" w:cs="Corbel" w:ascii="Corbel" w:hAnsi="Corbel"/>
              </w:rPr>
              <w:t>, Warszawa 2011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7z0">
    <w:name w:val="WW8Num7z0"/>
    <w:qFormat/>
    <w:rPr>
      <w:rFonts w:ascii="Corbel" w:hAnsi="Corbel" w:eastAsia="Times New Roman" w:cs="Times New Roman"/>
    </w:rPr>
  </w:style>
  <w:style w:type="character" w:styleId="WW8Num10z0">
    <w:name w:val="WW8Num10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9:07:00Z</dcterms:created>
  <dc:creator>User</dc:creator>
  <dc:description/>
  <cp:keywords/>
  <dc:language>en-US</dc:language>
  <cp:lastModifiedBy>Anna Pikus</cp:lastModifiedBy>
  <cp:lastPrinted>2019-06-17T10:45:00Z</cp:lastPrinted>
  <dcterms:modified xsi:type="dcterms:W3CDTF">2022-11-29T10:47:00Z</dcterms:modified>
  <cp:revision>12</cp:revision>
  <dc:subject/>
  <dc:title/>
</cp:coreProperties>
</file>